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29"/>
        <w:gridCol w:w="4412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8 год»</w:t>
            </w:r>
          </w:p>
        </w:tc>
      </w:tr>
      <w:tr>
        <w:trPr>
          <w:trHeight w:val="2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бюджетам муниципальных районов Ульяновской области на поддержку мер по обеспечению сбалансированности бюджетов на 2008 год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800,0</w:t>
            </w:r>
          </w:p>
        </w:tc>
      </w:tr>
      <w:tr>
        <w:trPr>
          <w:trHeight w:val="15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0"/>
        <w:gridCol w:w="4881"/>
      </w:tblGrid>
      <w:tr>
        <w:trPr>
          <w:trHeight w:val="208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</w:tc>
      </w:tr>
      <w:tr>
        <w:trPr>
          <w:trHeight w:val="231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бюджетам городских округов Ульяновской области из областного фонда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08 год 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0"/>
        <w:gridCol w:w="4881"/>
      </w:tblGrid>
      <w:tr>
        <w:trPr>
          <w:tblHeader w:val="true"/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6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617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60"/>
        <w:gridCol w:w="5081"/>
      </w:tblGrid>
      <w:tr>
        <w:trPr>
          <w:trHeight w:val="10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</w:t>
            </w:r>
          </w:p>
        </w:tc>
      </w:tr>
      <w:tr>
        <w:trPr>
          <w:trHeight w:val="158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дотаций бюджетам муниципальных районов и городских округов Ульяновской области из областного фонда финансовой поддержки муниципальных районов (городских округов) на 2008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60"/>
        <w:gridCol w:w="5081"/>
      </w:tblGrid>
      <w:tr>
        <w:trPr>
          <w:tblHeader w:val="true"/>
          <w:trHeight w:val="10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уровня бюджетной обеспеченности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9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4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8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9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8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9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2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4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80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541"/>
      </w:tblGrid>
      <w:tr>
        <w:trPr>
          <w:trHeight w:val="222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</w:tc>
      </w:tr>
      <w:tr>
        <w:trPr>
          <w:trHeight w:val="25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комплектование книжных фондов библиотек муниципальных образований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541"/>
      </w:tblGrid>
      <w:tr>
        <w:trPr>
          <w:tblHeader w:val="true"/>
          <w:trHeight w:val="10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8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31"/>
        <w:gridCol w:w="1830"/>
        <w:gridCol w:w="2520"/>
        <w:gridCol w:w="1214"/>
      </w:tblGrid>
      <w:tr>
        <w:trPr>
          <w:trHeight w:val="182" w:hRule="atLeast"/>
        </w:trPr>
        <w:tc>
          <w:tcPr>
            <w:tcW w:w="968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</w:t>
            </w:r>
          </w:p>
        </w:tc>
      </w:tr>
      <w:tr>
        <w:trPr>
          <w:trHeight w:val="258" w:hRule="atLeast"/>
        </w:trPr>
        <w:tc>
          <w:tcPr>
            <w:tcW w:w="968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68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из областного фонда софинансирования социальных расходов на 2008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31"/>
        <w:gridCol w:w="1830"/>
        <w:gridCol w:w="2520"/>
        <w:gridCol w:w="1214"/>
      </w:tblGrid>
      <w:tr>
        <w:trPr>
          <w:tblHeader w:val="true"/>
          <w:trHeight w:val="26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т оказания услуг по тепло-снабжению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выплате компенсаций за книгоиздательскую продукцию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1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6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4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48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7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62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7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5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5,6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3554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73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2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481"/>
      </w:tblGrid>
      <w:tr>
        <w:trPr>
          <w:trHeight w:val="17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</w:tc>
      </w:tr>
      <w:tr>
        <w:trPr>
          <w:trHeight w:val="214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выполнение федеральных полномочий по государственной регистрации актов гражданского состоя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48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2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6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8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16,9</w:t>
            </w:r>
          </w:p>
        </w:tc>
      </w:tr>
      <w:tr>
        <w:trPr>
          <w:trHeight w:val="13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400"/>
        <w:gridCol w:w="4415"/>
      </w:tblGrid>
      <w:tr>
        <w:trPr>
          <w:trHeight w:val="26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</w:tc>
      </w:tr>
      <w:tr>
        <w:trPr>
          <w:trHeight w:val="161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</w:t>
              <w:br/>
              <w:t>Ульяновской области, на 2008 год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400"/>
        <w:gridCol w:w="4415"/>
      </w:tblGrid>
      <w:tr>
        <w:trPr>
          <w:tblHeader w:val="true"/>
          <w:trHeight w:val="75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14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9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,0</w:t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7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4501"/>
      </w:tblGrid>
      <w:tr>
        <w:trPr>
          <w:trHeight w:val="208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</w:tc>
      </w:tr>
      <w:tr>
        <w:trPr>
          <w:trHeight w:val="9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дополнительные выплаты  водителям скорой медицинской помощи муниципальной системы здравоохранения по областной целевой программе «Развитие скорой медицинской помощи в Ульяновской области на 2007 – 2008 годы»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4501"/>
      </w:tblGrid>
      <w:tr>
        <w:trPr>
          <w:tblHeader w:val="true"/>
          <w:trHeight w:val="8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9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5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7"/>
        <w:gridCol w:w="4469"/>
      </w:tblGrid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9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еализацию подпрограммы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, утверждённой постановлением Правительства Ульяновской области от 17.01.2007 № 8, на 2008 год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7"/>
        <w:gridCol w:w="446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5,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3,3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7"/>
        <w:gridCol w:w="4469"/>
      </w:tblGrid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сидий бюджетам муниципальных районов Ульяновской области на реализацию областной целевой программы «Модернизация теплоэнергетического комплекса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07-2008 годы»</w:t>
            </w:r>
          </w:p>
        </w:tc>
      </w:tr>
      <w:tr>
        <w:trPr/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6,2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3,74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,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4693"/>
        <w:gridCol w:w="4487"/>
      </w:tblGrid>
      <w:tr>
        <w:trPr>
          <w:trHeight w:val="2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1</w:t>
            </w:r>
          </w:p>
        </w:tc>
      </w:tr>
      <w:tr>
        <w:trPr>
          <w:trHeight w:val="9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погашение реструктуризированной задолженности перед ОАО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Ульяновскэнерго» за топливно-энергетические ресурсы по областной целевой программе «Модернизация теплоэнерге-тического комплекса Ульяновской области на 2007 – 2008 годы</w:t>
            </w:r>
            <w:r>
              <w:rPr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, утверждённой Законом Ульяновской области от 06.12.2006 № 187-З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98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4693"/>
        <w:gridCol w:w="4487"/>
      </w:tblGrid>
      <w:tr>
        <w:trPr>
          <w:tblHeader w:val="true"/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,9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6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4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4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43,7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3,5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8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2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13,0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57,0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757,0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3970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15"/>
      </w:tblGrid>
      <w:tr>
        <w:trPr>
          <w:trHeight w:val="157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2</w:t>
            </w:r>
          </w:p>
        </w:tc>
      </w:tr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 бюджетам муниципальных районов и городских округов Ульяновской области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на 2008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15"/>
      </w:tblGrid>
      <w:tr>
        <w:trPr>
          <w:tblHeader w:val="true"/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7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20"/>
      </w:tblGrid>
      <w:tr>
        <w:trPr>
          <w:trHeight w:val="23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3</w:t>
            </w:r>
          </w:p>
        </w:tc>
      </w:tr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олномочий по первичному воинскому учёту на территориях, где отсутствуют военные комиссариаты,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20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2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2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00"/>
      </w:tblGrid>
      <w:tr>
        <w:trPr>
          <w:trHeight w:val="254" w:hRule="atLeast"/>
        </w:trPr>
        <w:tc>
          <w:tcPr>
            <w:tcW w:w="971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4</w:t>
            </w:r>
          </w:p>
        </w:tc>
      </w:tr>
      <w:tr>
        <w:trPr>
          <w:trHeight w:val="97" w:hRule="atLeast"/>
        </w:trPr>
        <w:tc>
          <w:tcPr>
            <w:tcW w:w="97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7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0" w:hRule="atLeast"/>
        </w:trPr>
        <w:tc>
          <w:tcPr>
            <w:tcW w:w="97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,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00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3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79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20"/>
        <w:gridCol w:w="4280"/>
      </w:tblGrid>
      <w:tr>
        <w:trPr>
          <w:trHeight w:val="19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5</w:t>
            </w:r>
          </w:p>
        </w:tc>
      </w:tr>
      <w:tr>
        <w:trPr>
          <w:trHeight w:val="22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ежемесячное денежное вознаграждение за классное руководство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20"/>
        <w:gridCol w:w="4280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5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6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52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20"/>
      </w:tblGrid>
      <w:tr>
        <w:trPr>
          <w:trHeight w:val="16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6</w:t>
            </w:r>
          </w:p>
        </w:tc>
      </w:tr>
      <w:tr>
        <w:trPr>
          <w:trHeight w:val="183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7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денежные выплаты медицинскому персоналу фельдшерско-акушерских пунктов, врачам, фельдшерам и медицинским сёстрам скорой медицинской помощи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20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13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89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8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42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20"/>
      </w:tblGrid>
      <w:tr>
        <w:trPr>
          <w:trHeight w:val="321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7</w:t>
            </w:r>
          </w:p>
        </w:tc>
      </w:tr>
      <w:tr>
        <w:trPr>
          <w:trHeight w:val="218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возмещение затрат на содержание в муниципальных дошкольных образовательных учреждениях (дошкольных группах образовательных учреждений) детей-инвали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20"/>
      </w:tblGrid>
      <w:tr>
        <w:trPr>
          <w:tblHeader w:val="true"/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1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8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340"/>
      </w:tblGrid>
      <w:tr>
        <w:trPr>
          <w:trHeight w:val="281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8</w:t>
            </w:r>
          </w:p>
        </w:tc>
      </w:tr>
      <w:tr>
        <w:trPr>
          <w:trHeight w:val="163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беспечению жилыми помещениями детей-сирот и детей, оставшихся без попечения родителей, а также лиц из их числа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0"/>
        <w:gridCol w:w="4340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1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2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34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21"/>
        <w:gridCol w:w="4320"/>
      </w:tblGrid>
      <w:tr>
        <w:trPr>
          <w:trHeight w:val="143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9</w:t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беспечение проезда детей-сирот и детей, оставшихся без попечения родителей, обучающих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21"/>
        <w:gridCol w:w="4320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60"/>
        <w:gridCol w:w="4381"/>
      </w:tblGrid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0</w:t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16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выплате ежемесячного пособия на содержание детей, оставшихся без попечения родителей и находящихся под опекой (попечительством) гражда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60"/>
        <w:gridCol w:w="4381"/>
      </w:tblGrid>
      <w:tr>
        <w:trPr>
          <w:tblHeader w:val="true"/>
          <w:trHeight w:val="7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6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08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475"/>
      </w:tblGrid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1</w:t>
            </w:r>
          </w:p>
        </w:tc>
      </w:tr>
      <w:tr>
        <w:trPr>
          <w:trHeight w:val="217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по организации и обеспечению деятельности комиссий по делам несовершеннолетних и защите их прав на 2008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475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1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61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8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500"/>
      </w:tblGrid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</w:tc>
      </w:tr>
      <w:tr>
        <w:trPr>
          <w:trHeight w:val="131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финансирование общеобразовательных учреждений, реализующих основные общеобразовательные программы,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500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3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5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9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29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7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4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03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662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0"/>
        <w:gridCol w:w="4581"/>
      </w:tblGrid>
      <w:tr>
        <w:trPr>
          <w:trHeight w:val="25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3</w:t>
            </w:r>
          </w:p>
        </w:tc>
      </w:tr>
      <w:tr>
        <w:trPr>
          <w:trHeight w:val="131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Ульяновской области на осуществление органами местного самоуправления государственных полномочий по расчёту и предоставлению дотаций поселениям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60"/>
        <w:gridCol w:w="458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8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481"/>
      </w:tblGrid>
      <w:tr>
        <w:trPr>
          <w:trHeight w:val="178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4</w:t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осуществление переданных органами местного самоуправления государственных полномочий на приобретение препаратов для специфического лечения, средств введения инсулинов, спирта этилового и средств самоконтроля для больных сахарным диабетом 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48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8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7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6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20"/>
        <w:gridCol w:w="4721"/>
      </w:tblGrid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оплату труда приёмных родите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20"/>
        <w:gridCol w:w="4721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ind w:right="-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80"/>
        <w:gridCol w:w="4575"/>
      </w:tblGrid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6</w:t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для осуществления органами местного самоуправления государственных полномочий по образованию, организации и материально-техническому обеспечению административных комиссий на 2008 год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3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0,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00"/>
        <w:gridCol w:w="4500"/>
      </w:tblGrid>
      <w:tr>
        <w:trPr>
          <w:trHeight w:val="159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</w:tc>
      </w:tr>
      <w:tr>
        <w:trPr>
          <w:trHeight w:val="80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 и городских округов Ульяновской области на выплату единовременных пособий при всех формах устройства детей, лишённых родительского попечения, в семью на 2008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00"/>
        <w:gridCol w:w="4500"/>
      </w:tblGrid>
      <w:tr>
        <w:trPr>
          <w:tblHeader w:val="true"/>
          <w:trHeight w:val="1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рыш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71"/>
        <w:gridCol w:w="5220"/>
        <w:gridCol w:w="1260"/>
      </w:tblGrid>
      <w:tr>
        <w:trPr>
          <w:trHeight w:val="208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8</w:t>
            </w:r>
          </w:p>
        </w:tc>
      </w:tr>
      <w:tr>
        <w:trPr>
          <w:trHeight w:val="246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из областного фонда муниципального развития на 2008 год</w:t>
            </w:r>
          </w:p>
        </w:tc>
      </w:tr>
      <w:tr>
        <w:trPr>
          <w:trHeight w:val="214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8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71"/>
        <w:gridCol w:w="5220"/>
        <w:gridCol w:w="1260"/>
      </w:tblGrid>
      <w:tr>
        <w:trPr>
          <w:tblHeader w:val="true"/>
          <w:trHeight w:val="1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локальной котельной школы № 2 в р.п. Базарный Сызг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Базарносызга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спортивно-оздорови-тельного центра жилого комплекса по  пр. Ленина, 17А в г. Димитровгра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3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. Димитровгр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0,0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средней школы № 1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шкайма под социокультурный цент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детского отделения муниципального учреждения здравоох-ранения «Вешкайм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Вешкайм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,0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газопровода высокого давления к школе № 1 в г. Ин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отельной № 1 и № 4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н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5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№ 2 в г. Ин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2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Инзе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00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Реконструкция здания детской консуль-тации Карсунской центральной район-ной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арсу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Реконструкция водоснабжения 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 xml:space="preserve">р.п. Май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Май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ровли и здания Прасковьинского сельского дома культуры муниципального образования «Канадейское сельское посел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Николаев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распределительного газопровода среднего и низкого давления в с. Новочеремша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Новомалыкли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6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прачечной Павловской центральной больницы в р.п. Павл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авлов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,9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газопровода высокого давления Р=0,6 МПа от с. Дмитриевка до с. Адоевщ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 жилой зоны – газопро-вод низкого давления в с.Адоевщ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дищев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0,0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Строительство локальных газовых котельных в р.п. Цемзав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ой котельной для дома детского творчества в г. Сенги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ой котельной для музыкальной школы  в г. Сенги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ой котельной для детского сада «Берёзка» в г. Сенги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5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газовой котельной для фельдшерско-акушерского пункта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ил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5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тепловых с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нгил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2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тепловых сетей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Силикат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Сенгилеев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>
          <w:trHeight w:val="671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одульной котельной для школы и детского сада в с. Новик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одульной котельной для школы и детского сада в с. Ертугано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одульной котельной для детского сада в с. Дмитриево-Помряски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Старомай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,0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роддома под поликли-нику в р.п. Сурское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детского сада «Солнышко» в р.п. Сурск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Сур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орпуса хирургического отделения муниципального учреждения здравоохранения «Тереньгульская центральная районная больница» под инфекционное отделение в р.п.Терень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Тереньгуль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1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 xml:space="preserve">Реконструкция котельной центральной районной больницы в с. Большое Нагатки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5</w:t>
            </w:r>
          </w:p>
        </w:tc>
      </w:tr>
      <w:tr>
        <w:trPr>
          <w:cantSplit w:val="true"/>
        </w:trPr>
        <w:tc>
          <w:tcPr>
            <w:tcW w:w="66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одводящего газопрово-да к котельной центральной районной больницы в с. Большое Нагатки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одульной котельной для школы в с. Степное Анненко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одульной котельной для школы в с. Устерё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одульной котельной для школы в с. Карабае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</w:tr>
      <w:tr>
        <w:trPr>
          <w:cantSplit w:val="true"/>
        </w:trPr>
        <w:tc>
          <w:tcPr>
            <w:tcW w:w="66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одульной котельной для школы в с. Новое Никули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Цильнинс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6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резервной линии электро-передач от подстанции Ульяновского завода силикатных изделий до питьевой насосной станции на водозаборе «Тушна» в г. Новоульянов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. Новоульяновс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1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500"/>
      </w:tblGrid>
      <w:tr>
        <w:trPr>
          <w:trHeight w:val="14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9</w:t>
            </w:r>
          </w:p>
        </w:tc>
      </w:tr>
      <w:tr>
        <w:trPr>
          <w:trHeight w:val="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11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подпрограммы «Модернизация объектов коммунальной инфраструктуры» федеральной целевой программы </w:t>
            </w:r>
            <w:r>
              <w:rPr>
                <w:bCs/>
                <w:color w:val="000000"/>
                <w:sz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Жилище» на 2002-2010 годы на 2008 год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0</w:t>
            </w:r>
          </w:p>
        </w:tc>
      </w:tr>
      <w:tr>
        <w:trPr>
          <w:trHeight w:val="206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500"/>
      </w:tblGrid>
      <w:tr>
        <w:trPr>
          <w:tblHeader w:val="true"/>
          <w:trHeight w:val="322" w:hRule="atLeast"/>
          <w:cantSplit w:val="true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0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азвитие инфраструктуры муниципальных образований в целях оказания содействия реализации на территории Ульяновской области приоритетных национальных проектов, на 2008 год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21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,0</w:t>
            </w:r>
          </w:p>
        </w:tc>
      </w:tr>
      <w:tr>
        <w:trPr>
          <w:trHeight w:val="21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500"/>
      </w:tblGrid>
      <w:tr>
        <w:trPr>
          <w:tblHeader w:val="true"/>
          <w:trHeight w:val="322" w:hRule="atLeast"/>
          <w:cantSplit w:val="true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1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еализацию федеральной целевой программы «Развитие физической культуры и спорта в Российской Федерации на 2006-2015 годы» на 2008 год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9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500"/>
      </w:tblGrid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2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и городских округов Ульяновской области на реализацию федеральной целевой программы </w:t>
            </w:r>
            <w:r>
              <w:rPr>
                <w:bCs/>
                <w:color w:val="000000"/>
                <w:sz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>Социально-экономическое и этнокультурное развитие Российских немцев на 2008-2012 годы</w:t>
            </w:r>
            <w:r>
              <w:rPr>
                <w:bCs/>
                <w:color w:val="000000"/>
                <w:sz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на 2008 год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blHeader w:val="true"/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500"/>
      </w:tblGrid>
      <w:tr>
        <w:trPr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3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еализацию федеральной целевой программы «Социальное развитие села до 2010 года» на 2008 год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2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45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4500"/>
      </w:tblGrid>
      <w:tr>
        <w:trPr>
          <w:tblHeader w:val="true"/>
          <w:trHeight w:val="2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3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800,0</w:t>
            </w:r>
          </w:p>
        </w:tc>
      </w:tr>
      <w:tr>
        <w:trPr>
          <w:trHeight w:val="87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4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Распределение субсидий бюджетам муниципальных районов Ульяновской области на строительство газопроводов по областной целевой программе «Газификация населённых пунктов Ульяновской области в 2006-2008 годах</w:t>
            </w:r>
            <w:r>
              <w:rPr>
                <w:b/>
                <w:color w:val="000000"/>
              </w:rPr>
              <w:t>»</w:t>
            </w:r>
            <w:r>
              <w:rPr>
                <w:b/>
              </w:rPr>
              <w:t xml:space="preserve"> на 2008 год</w:t>
            </w:r>
          </w:p>
        </w:tc>
      </w:tr>
      <w:tr>
        <w:trPr/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шкаймский район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сун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района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 xml:space="preserve">Распределение субсидий бюджетам муниципальных районов Ульяновской области на проектно-изыскательские работы, согласование, проведение экспертиз проектно-сметной документации объектов газификации, включая локальные источники тепла для объектов социальной сферы и жилья по областной целевой программе </w:t>
            </w: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Газификация населённых пунктов Ульяновской области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>в 2006-2008 годах</w:t>
            </w:r>
            <w:r>
              <w:rPr>
                <w:b/>
                <w:color w:val="000000"/>
              </w:rPr>
              <w:t>»,</w:t>
            </w:r>
            <w:r>
              <w:rPr>
                <w:b/>
              </w:rPr>
              <w:t xml:space="preserve"> на 2008 год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шкаймский район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сун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майн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зен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оватов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ышский район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района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4:40:00Z</dcterms:created>
  <dc:creator>u800</dc:creator>
  <dc:description/>
  <cp:keywords/>
  <dc:language>en-US</dc:language>
  <cp:lastModifiedBy>u800</cp:lastModifiedBy>
  <cp:lastPrinted>2007-08-09T07:58:00Z</cp:lastPrinted>
  <dcterms:modified xsi:type="dcterms:W3CDTF">2007-08-09T03:58:00Z</dcterms:modified>
  <cp:revision>80</cp:revision>
  <dc:subject/>
  <dc:title>ПРИЛОЖЕНИЕ 8</dc:title>
</cp:coreProperties>
</file>